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川北医人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3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关于公布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  <w:t>2014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川北医人</w:t>
      </w:r>
      <w:r>
        <w:rPr>
          <w:rFonts w:eastAsia="仿宋_GB2312" w:ascii="仿宋_GB2312" w:hAnsi="仿宋_GB2312"/>
          <w:sz w:val="32"/>
          <w:szCs w:val="32"/>
        </w:rPr>
        <w:t>[2014]42</w:t>
      </w:r>
      <w:r>
        <w:rPr>
          <w:rFonts w:ascii="仿宋_GB2312" w:hAnsi="仿宋_GB2312" w:eastAsia="仿宋_GB2312"/>
          <w:sz w:val="32"/>
          <w:szCs w:val="32"/>
        </w:rPr>
        <w:t>号文件精神，各部门认真进行了年度考核，将考核结果报人事处。经学院二○一五年四月十七日审核，现将二○一四年度考核结果通知如下：</w:t>
      </w:r>
    </w:p>
    <w:p>
      <w:pPr>
        <w:pStyle w:val="Normal"/>
        <w:ind w:firstLine="586"/>
        <w:rPr>
          <w:rFonts w:ascii="方正小标宋简体" w:hAnsi="方正小标宋简体" w:eastAsia="方正小标宋简体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一、优秀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（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181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人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）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  静  邓世山  兰海涛  朱彦雨  刘文斌  许旷宇  严宏伟</w:t>
      </w:r>
    </w:p>
    <w:p>
      <w:pPr>
        <w:pStyle w:val="Normal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杜  冰  李于骅  李宾中  李赋情  杨小红  杨竹秋  杨晓宏</w:t>
      </w:r>
    </w:p>
    <w:p>
      <w:pPr>
        <w:pStyle w:val="Normal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何  涛  张  莉  张昭强  林  锋  周  敏  胡春梅  夏都颖</w:t>
      </w:r>
    </w:p>
    <w:p>
      <w:pPr>
        <w:pStyle w:val="Normal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晓凤  雷庆明  彭世良  鲜  颖  潘尔春  曾  跃  陈绍平</w:t>
      </w:r>
    </w:p>
    <w:p>
      <w:pPr>
        <w:pStyle w:val="Normal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崔  曙  冯  刚  冯胜刚  李光明  米方林  唐文国  万  勇</w:t>
      </w:r>
    </w:p>
    <w:p>
      <w:pPr>
        <w:pStyle w:val="Normal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晓明  邢  艳  杨小霖  游金辉  赵元恂  王玉廷  方  庆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丽娟  田长生  冯  燕  冯川钧  母  波  朱红兵  向  锐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小玉  刘雪梅  阳尚君  李阳友  李姝晋  杨  颖  张  翼</w:t>
      </w:r>
    </w:p>
    <w:p>
      <w:pPr>
        <w:pStyle w:val="Normal"/>
        <w:ind w:left="584" w:hanging="1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w w:val="80"/>
          <w:sz w:val="32"/>
          <w:szCs w:val="32"/>
        </w:rPr>
        <w:t>王帅亭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张小英  张红芳  张鹏程  陈加林  罗华兰  罗裕俊  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黄义民  梅  红  曹第勇  康  宇  管  毅  霍学超  康  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游元军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杨东刚  杨  波  刘玲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代成书  林  兵  任志伟  蒲飞宇  蒲春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吕大权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何青萍  梅  红  夏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榕  申丽娟  母  波  李姝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郭晓华  </w:t>
      </w:r>
      <w:r>
        <w:rPr>
          <w:rFonts w:ascii="仿宋_GB2312" w:hAnsi="仿宋_GB2312" w:eastAsia="仿宋_GB2312"/>
          <w:sz w:val="32"/>
          <w:szCs w:val="32"/>
        </w:rPr>
        <w:t>张晓卫  陈静怡  谯  玫  邓江雪  滕德明  刘映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王泽阳  </w:t>
      </w:r>
      <w:r>
        <w:rPr>
          <w:rFonts w:ascii="仿宋_GB2312" w:hAnsi="仿宋_GB2312" w:eastAsia="仿宋_GB2312"/>
          <w:sz w:val="32"/>
          <w:szCs w:val="32"/>
        </w:rPr>
        <w:t xml:space="preserve">何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理  王大庆  袁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晖  杨雪梅  吴  红  陈卫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刘 红  游华强  魏渠波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彭俊燕  尹益民  冷玉林  </w:t>
      </w:r>
      <w:r>
        <w:rPr>
          <w:rFonts w:ascii="仿宋_GB2312" w:hAnsi="仿宋_GB2312" w:eastAsia="仿宋_GB2312"/>
          <w:sz w:val="32"/>
          <w:szCs w:val="32"/>
        </w:rPr>
        <w:t xml:space="preserve">赵冬冬  朱亚梅 熊  妍  谢  鹏  邓海英  张小英  江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科  敬媛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程  石  赵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勇  刘  燕  张仕禄  朱晓燕  刘  华  李旭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李祖茂  刘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钧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何欣蓉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杨慧敏  买文丽  彭丽娟  陈莲惠 苏  宇  李  昊  李献青  罗玉军  韩  珂  何  忠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陈保峰  朱剑军  蒋  辉  汤建才  陈瑾欣  林  丽  刘  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向  宇  李  勇   刘  毅  袁  斌  吴汉奇  宋  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李勤兵   杨东川  王克斌  吕佳潞  杨  平  黄  翔  </w:t>
      </w:r>
      <w:r>
        <w:rPr>
          <w:rFonts w:ascii="仿宋_GB2312" w:hAnsi="仿宋_GB2312" w:eastAsia="仿宋_GB2312"/>
          <w:w w:val="90"/>
          <w:sz w:val="32"/>
          <w:szCs w:val="32"/>
        </w:rPr>
        <w:t>张波</w:t>
      </w:r>
      <w:r>
        <w:rPr>
          <w:rFonts w:ascii="仿宋_GB2312" w:hAnsi="仿宋_GB2312" w:eastAsia="仿宋_GB2312"/>
          <w:w w:val="90"/>
          <w:szCs w:val="21"/>
        </w:rPr>
        <w:t>（后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曹  驰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江  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汪光蓉  邹家琼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廖  涛  谭  智  </w:t>
      </w:r>
    </w:p>
    <w:p>
      <w:pPr>
        <w:pStyle w:val="Normal"/>
        <w:ind w:left="586" w:hanging="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宗林  余进洪  李贤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吴  君  黄正宽  张  涛  李建华  刘  浩  官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计  段  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李儒林  夏晓红  胡言会  刘丽平  王廷龙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陈吉平  彭  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何  洋  李丽芳  姜  艳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586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其余在职在岗人员均为合格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川北医学院人事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48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送：学院领导</w:t>
      </w:r>
    </w:p>
    <w:p>
      <w:pPr>
        <w:pStyle w:val="Normal"/>
        <w:spacing w:lineRule="exact" w:line="48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学院办公室</w:t>
      </w:r>
      <w:r>
        <w:rPr>
          <w:rFonts w:ascii="仿宋_GB2312" w:hAnsi="仿宋_GB2312" w:eastAsia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 xml:space="preserve">  印 发</w:t>
      </w:r>
    </w:p>
    <w:p>
      <w:pPr>
        <w:pStyle w:val="Normal"/>
        <w:spacing w:lineRule="exact" w:line="480"/>
        <w:ind w:firstLine="6482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份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54:00Z</dcterms:created>
  <dc:creator>张卫国</dc:creator>
  <dc:description/>
  <dc:language>en-US</dc:language>
  <cp:lastModifiedBy>思思</cp:lastModifiedBy>
  <cp:lastPrinted>2020-11-11T17:15:00Z</cp:lastPrinted>
  <dcterms:modified xsi:type="dcterms:W3CDTF">2020-11-12T00:3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